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НА ВИКОНАННЯ ПРОГРАМИ РОЗВИТКУ ІНВЕСТИЦІЙНОЇ ДІЯЛЬНОСТІ В МІСТІ НІЖИНІ</w:t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17-2019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міської цільової програми «Програма розвитку інвестиційної діяльності в м. Ніжині на 2017-2019 роки»</w:t>
      </w:r>
    </w:p>
    <w:p>
      <w:pPr>
        <w:pStyle w:val="Normal"/>
        <w:jc w:val="center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848"/>
        <w:gridCol w:w="3430"/>
        <w:gridCol w:w="1389"/>
        <w:gridCol w:w="1560"/>
        <w:gridCol w:w="1134"/>
        <w:gridCol w:w="1140"/>
        <w:gridCol w:w="1128"/>
      </w:tblGrid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№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Назва заходу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иконавці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Термін виконанн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Джерела фінансування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Обсяг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(тис.грн.)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2017 рік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(проект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018 рік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(прогноз)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(прогноз)</w:t>
            </w:r>
          </w:p>
        </w:tc>
      </w:tr>
      <w:tr>
        <w:trPr>
          <w:trHeight w:val="346" w:hRule="atLeast"/>
        </w:trPr>
        <w:tc>
          <w:tcPr>
            <w:tcW w:w="15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Створення сприятливих умов для залучення інвестицій та вдосконалення системи обслуговування інвесторів</w:t>
            </w:r>
          </w:p>
        </w:tc>
      </w:tr>
      <w:tr>
        <w:trPr>
          <w:trHeight w:val="60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1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ворення та періодичне оновлення бази даних потенційних інвесторів.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  <w:t>Відділ  інвестиційної діяльності та розвитку інфраструктури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лучені організації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2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Придбання, розроблення, виготовлення та розповсюдження -  бренду та брендбуку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. Ніжина, інформаційно-презентаційних матеріалів про місто  (буклетів, флаєрів, листівок, банерів, відеофільмів, сувенірної продукції (ручки, блокноти, календарі, брелки, магніти, брендований посуд, сувенірна діжка під огірки)), тощо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  <w:t>Відділ  інвестиційної діяльності та розвитку інфраструктури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алучені організації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36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3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ворення та постійне наповнення інвестиційного сайту Ніжинської міської ради «Ніжин Інвестиційний»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послуги із розроблення та технічної підтримки сайту)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иконавчі органи Ніжинської  міської ради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  <w:t>Відділ  інвестиційної діяльності та розвитку інфраструктури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алучені організації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en-US"/>
              </w:rPr>
              <w:t>1.</w:t>
            </w:r>
            <w:r>
              <w:rPr>
                <w:sz w:val="21"/>
                <w:szCs w:val="21"/>
                <w:lang w:val="uk-UA"/>
              </w:rPr>
              <w:t>4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лучення експертів та відповідних організацій для експертного та методичного супровіду процесу розроблення інвестиційних проектів, планів дій, бізнес-планів, іншої проектно-кошторисної документації.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иконавчі органи Ніжинської  міської ради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  <w:t>Відділ  інвестиційної діяльності та розвитку інфраструктури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алучені організації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5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ідготовка та представлення електронних презентацій про потенціал міста та пріоритетні проекти.(диски)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иконавчі органи Ніжинської  міської ради.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лучені організації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ільові кош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6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зміщення інформації про місто у вітчизняних та зарубіжних електронних і друкованих виданнях.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  <w:t>Відділ  інвестиційної діяльності та розвитку інфраструктур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і організації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еріодич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ільові кош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7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кращення матеріально-технічного забезпечення проведення заходів інвестиційного характеру та промоції міста, інвестиційних проектів і напрацювань. (фліпчарт дошки, блокноти бумаги для фліпчартов, магнітно-маркерні дошки, підставки настільні, магнітні удержувачі)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  <w:t>Відділ  інвестиційної діяльності та розвитку інфраструктури.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иконавчі органи Ніжинської  міської ради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zh-CN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лучені організації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uk-UA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  <w:t>1.8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езентація інвестиційно-привабливих ділянок (площадок)потенційним інвесторам шляхом    </w:t>
            </w:r>
          </w:p>
          <w:p>
            <w:pPr>
              <w:pStyle w:val="Style13"/>
              <w:spacing w:before="0" w:after="0"/>
              <w:ind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3"/>
              <w:spacing w:before="0" w:after="0"/>
              <w:ind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дання буклетів, флаєрів, каталогів та інших презентаційних матеріалів.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  <w:t>Відділ  інвестиційної діяльності та розвитку інфраструктури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міської 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ди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sz w:val="21"/>
                <w:szCs w:val="21"/>
                <w:lang w:val="uk-UA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,</w:t>
            </w:r>
          </w:p>
          <w:p>
            <w:pPr>
              <w:pStyle w:val="Style13"/>
              <w:spacing w:before="0" w:after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Style13"/>
              <w:spacing w:before="0" w:after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sz w:val="21"/>
                <w:szCs w:val="21"/>
                <w:lang w:val="uk-UA"/>
              </w:rPr>
              <w:t>цільові кош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rFonts w:ascii="Verdana" w:hAnsi="Verdana" w:cs="Verdana"/>
                <w:color w:val="000000"/>
                <w:sz w:val="17"/>
                <w:szCs w:val="17"/>
                <w:lang w:val="uk-UA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uk-UA"/>
              </w:rPr>
              <w:t>1.9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ідтримка залучених громадських організацій в оформленні відповідної інвестиційної/грантової документації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ідділ  інвестиційної діяльності та розвитку інфраструктури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міської ради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ільові кош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15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2. Розвиток зовнішньоекономічної діяльності та міжнародного співробітництва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2.1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часть та сприяння у проведенні вітчизняних та закордонних заходів на інвестиційну тематику (форумів, конференцій, виставок, зустрічей).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иконавчі органи Ніжинської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ої ради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ільові кош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2.2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рганізація прийомів офіційних делегацій, представників міжнародних організацій, фінансових інституцій для вирішення можливих питань співробітництва.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иконавчі органи Ніжинської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ої ради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ільові кош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2.3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лагодження контактів з торговими місіями та представництвами закордонних держав.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иконавчі органи Ніжинської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ої ради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.4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рганізація та проведення Днів Сталої Енергії в рамках ініціативи «Угода мерів», а саме закупівля подарунків (подарункові набори, іграшки, сувенірна продукція, спортивний інвентар, солодкі призи, солодкі подарунки (цукерки, печиво, тощо),  реквізит для проведення заходів, тощо); організація та проведення послуг з харчування; послуги автотранспортного перевезення учасників заходу, закупівля канцелярського приладдя та господарчих товарів для проведення заходів в навчальних та інших закладах; придбання та/або виготовлення рекламної продукції (буклети, листівки, банери, плакати, тощо); виготовлення та/або придбання подяк, грамот та рамок для них, медалей, кубків, тощо; висвітлення заходу в місцевих, регіональних ЗМІ; послуги з організації, обслуговування та проведення розважальних заходів»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  <w:t>Відділ  інвестиційної діяльності та розвитку інфраструктури.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иконавчі органи Ніжинської  міської ради.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zh-CN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лучені організації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ільові кош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>
          <w:trHeight w:val="356" w:hRule="atLeast"/>
        </w:trPr>
        <w:tc>
          <w:tcPr>
            <w:tcW w:w="15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3. Підтримка реалізації пріоритетних інвестиційних проектів та розвиток інфраструктури підтримки інвестиційної діяльності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3.1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ворення та оновлення бази даних міських інвестиційних проектів.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  <w:t>Відділ  інвестиційної діяльності та розвитку інфраструктури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лучені організації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3.2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часть та сприяння у проведенні конкурсів інвестиційних та інноваційних проектів. (стенди)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онавчі органи Ніжинської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міської ради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.3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формаційно-консультаційна підтримка суб’єктів господарювання, громадських організацій для залучення інвестиційних коштів та міжнародної технічної допомоги.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иконавчі органи Ніжинської міської ради. Залучені організації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.4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прияння залученню додаткових інвестиційних ресурсів за рахунок розвитку інструментів муніципального запозичення та розвитку мережі інвестиційних венчурних фондів.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/>
              </w:rPr>
              <w:t>Відділ  інвестиційної діяльності та розвитку інфраструктури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ідділ економіки.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лучені організації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.5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безпечення інформаційного супроводу  інвестиційних проектів і програм.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иконавчі органи Ніжинської міської ради. Залучені організації.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.6</w:t>
            </w:r>
          </w:p>
        </w:tc>
        <w:tc>
          <w:tcPr>
            <w:tcW w:w="4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пів фінансування грантових проектів в розмірі не більше 20 % від загальної вартості проекту.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онавчі органи Ніжинської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міської ради.</w:t>
            </w:r>
            <w:r>
              <w:rPr>
                <w:rFonts w:eastAsia="SimSun;宋体"/>
                <w:color w:val="000000"/>
                <w:sz w:val="21"/>
                <w:szCs w:val="21"/>
                <w:lang w:val="uk-UA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SimSun;宋体"/>
                <w:color w:val="000000"/>
                <w:sz w:val="21"/>
                <w:szCs w:val="21"/>
                <w:lang w:val="uk-UA" w:eastAsia="zh-CN"/>
              </w:rPr>
              <w:t>Відділ  інвестиційної діяльності та розвитку інфраструктури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стійн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118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8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85</w:t>
            </w:r>
          </w:p>
        </w:tc>
      </w:tr>
    </w:tbl>
    <w:p>
      <w:pPr>
        <w:pStyle w:val="Normal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                                                                                             А.В. Лінник</w:t>
      </w:r>
    </w:p>
    <w:sectPr>
      <w:type w:val="nextPage"/>
      <w:pgSz w:orient="landscape" w:w="16838" w:h="11906"/>
      <w:pgMar w:left="1134" w:right="35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07:00Z</dcterms:created>
  <dc:creator>Administrator</dc:creator>
  <dc:description/>
  <cp:keywords/>
  <dc:language>en-US</dc:language>
  <cp:lastModifiedBy>Invest</cp:lastModifiedBy>
  <cp:lastPrinted>2019-09-20T11:29:00Z</cp:lastPrinted>
  <dcterms:modified xsi:type="dcterms:W3CDTF">2019-09-20T10:12:00Z</dcterms:modified>
  <cp:revision>16</cp:revision>
  <dc:subject/>
  <dc:title/>
</cp:coreProperties>
</file>